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0560" cy="1098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7" r="-6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77265" cy="1117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25" w:leader="none"/>
        </w:tabs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280</wp:posOffset>
                </wp:positionH>
                <wp:positionV relativeFrom="paragraph">
                  <wp:posOffset>147320</wp:posOffset>
                </wp:positionV>
                <wp:extent cx="200914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ГРАД ВРАЊ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2pt;height:54.7pt;mso-wrap-distance-left:9.05pt;mso-wrap-distance-right:9.05pt;mso-wrap-distance-top:0pt;mso-wrap-distance-bottom:0pt;margin-top:11.6pt;mso-position-vertical-relative:text;margin-left:-6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ГРАД ВРАЊ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>ЗА</w:t>
      </w:r>
      <w:r>
        <w:rPr>
          <w:b/>
          <w:bCs/>
          <w:shadow/>
          <w:color w:val="000000"/>
          <w:spacing w:val="20"/>
          <w:sz w:val="28"/>
          <w:szCs w:val="28"/>
          <w:lang w:val="sr-RS" w:eastAsia="en-US"/>
        </w:rPr>
        <w:t xml:space="preserve"> </w:t>
      </w:r>
      <w:r>
        <w:rPr>
          <w:b/>
          <w:bCs/>
          <w:shadow/>
          <w:color w:val="000000"/>
          <w:spacing w:val="20"/>
          <w:sz w:val="28"/>
          <w:szCs w:val="28"/>
        </w:rPr>
        <w:t>202</w:t>
      </w:r>
      <w:r>
        <w:rPr>
          <w:b/>
          <w:bCs/>
          <w:shadow/>
          <w:color w:val="000000"/>
          <w:spacing w:val="20"/>
          <w:sz w:val="28"/>
          <w:szCs w:val="28"/>
          <w:lang w:val="en-US" w:eastAsia="en-US"/>
        </w:rPr>
        <w:t>4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У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1737"/>
        <w:gridCol w:w="1823"/>
        <w:gridCol w:w="1428"/>
      </w:tblGrid>
      <w:tr>
        <w:trPr>
          <w:trHeight w:val="567" w:hRule="atLeast"/>
        </w:trPr>
        <w:tc>
          <w:tcPr>
            <w:tcW w:w="102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 место, улица и број)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6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505963001"/>
            <w:bookmarkStart w:id="1" w:name="__Fieldmark__0_505963001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145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505963001"/>
            <w:bookmarkStart w:id="3" w:name="__Fieldmark__1_505963001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 xml:space="preserve">Планирана врста делатности 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но занатство </w:t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ужно занатство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r-CS" w:eastAsia="en-US"/>
              </w:rPr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505963001"/>
            <w:bookmarkStart w:id="5" w:name="__Fieldmark__2_505963001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505963001"/>
            <w:bookmarkStart w:id="7" w:name="__Fieldmark__3_505963001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505963001"/>
            <w:bookmarkStart w:id="9" w:name="__Fieldmark__4_505963001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505963001"/>
            <w:bookmarkStart w:id="11" w:name="__Fieldmark__5_505963001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505963001"/>
            <w:bookmarkStart w:id="13" w:name="__Fieldmark__6_505963001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505963001"/>
            <w:bookmarkStart w:id="15" w:name="__Fieldmark__7_505963001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и/или Града Врања по основу субвенције за самозапошљавање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 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505963001"/>
            <w:bookmarkStart w:id="17" w:name="__Fieldmark__8_505963001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505963001"/>
            <w:bookmarkStart w:id="19" w:name="__Fieldmark__9_505963001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505963001"/>
            <w:bookmarkStart w:id="21" w:name="__Fieldmark__10_505963001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505963001"/>
            <w:bookmarkStart w:id="23" w:name="__Fieldmark__11_505963001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yellow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</w:t>
      </w:r>
      <w:r>
        <w:rPr>
          <w:color w:val="000000"/>
          <w:sz w:val="22"/>
          <w:szCs w:val="22"/>
          <w:lang w:val="sr-CS"/>
        </w:rPr>
        <w:t>планирате удруживање са другим незапосленим лицем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одељку</w:t>
      </w:r>
      <w:r>
        <w:rPr>
          <w:sz w:val="22"/>
          <w:szCs w:val="22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>наведите имена, презимена и ЈМБГ лица са којима планирате удруживање;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** Уколико сте дали позитиван одговор, у одељку</w:t>
      </w:r>
      <w:r>
        <w:rPr>
          <w:sz w:val="20"/>
          <w:szCs w:val="20"/>
          <w:lang w:val="sr-CS"/>
        </w:rPr>
        <w:t xml:space="preserve"> ДОДАТНЕ ИНФОРМАЦИЈЕ </w:t>
      </w:r>
      <w:r>
        <w:rPr>
          <w:sz w:val="22"/>
          <w:szCs w:val="22"/>
          <w:lang w:val="sr-CS"/>
        </w:rPr>
        <w:t>наведите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када и по ком основу сте користили финансијска средства НСЗ </w:t>
      </w:r>
      <w:r>
        <w:rPr>
          <w:color w:val="000000"/>
          <w:sz w:val="22"/>
          <w:szCs w:val="22"/>
          <w:lang w:val="sr-CS"/>
        </w:rPr>
        <w:t>као и број закљученог уговора</w:t>
      </w:r>
      <w:r>
        <w:rPr>
          <w:sz w:val="22"/>
          <w:szCs w:val="22"/>
          <w:lang w:val="sr-CS"/>
        </w:rPr>
        <w:t>;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color w:val="FF0000"/>
          <w:sz w:val="22"/>
          <w:szCs w:val="22"/>
          <w:lang w:val="sr-C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Е НЕЗАПОСЛЕНИХ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505963001"/>
            <w:bookmarkStart w:id="25" w:name="__Fieldmark__12_505963001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505963001"/>
            <w:bookmarkStart w:id="27" w:name="__Fieldmark__13_505963001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505963001"/>
            <w:bookmarkStart w:id="29" w:name="__Fieldmark__14_505963001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505963001"/>
            <w:bookmarkStart w:id="31" w:name="__Fieldmark__15_505963001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505963001"/>
            <w:bookmarkStart w:id="33" w:name="__Fieldmark__16_505963001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Остале  категорије не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505963001"/>
            <w:bookmarkStart w:id="35" w:name="__Fieldmark__17_505963001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 xml:space="preserve">Означите све категорије незапослених којима припадате, наведене податке ће проверавати град врање у сарадњи са надлежним службама. </w:t>
      </w:r>
      <w:r>
        <w:rPr>
          <w:b/>
          <w:sz w:val="22"/>
          <w:szCs w:val="22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sr-CS"/>
              </w:rPr>
              <w:t>ОПИС</w:t>
            </w:r>
            <w:r>
              <w:rPr>
                <w:b/>
                <w:color w:val="000000"/>
                <w:lang w:val="sr-CS"/>
              </w:rPr>
              <w:t xml:space="preserve"> ПЛАНИРАНЕ</w:t>
            </w:r>
            <w:r>
              <w:rPr>
                <w:b/>
                <w:color w:val="FF0000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Опишите делатност којом ће се бавити радња/ привредно друштво 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1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3 П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36" w:name="__Fieldmark__18_505963001"/>
            <w:bookmarkStart w:id="37" w:name="__Fieldmark__18_505963001"/>
            <w:bookmarkEnd w:id="37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38" w:name="__Fieldmark__19_505963001"/>
            <w:bookmarkStart w:id="39" w:name="__Fieldmark__19_505963001"/>
            <w:bookmarkEnd w:id="39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40" w:name="__Fieldmark__20_505963001"/>
            <w:bookmarkStart w:id="41" w:name="__Fieldmark__20_505963001"/>
            <w:bookmarkEnd w:id="41"/>
            <w:r>
              <w:rPr>
                <w:b/>
                <w:sz w:val="22"/>
                <w:szCs w:val="22"/>
                <w:lang w:val="sr-CS"/>
              </w:rPr>
            </w:r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42" w:name="__Fieldmark__21_505963001"/>
            <w:bookmarkStart w:id="43" w:name="__Fieldmark__21_505963001"/>
            <w:bookmarkEnd w:id="43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44" w:name="__Fieldmark__22_505963001"/>
            <w:bookmarkStart w:id="45" w:name="__Fieldmark__22_505963001"/>
            <w:bookmarkEnd w:id="45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46" w:name="OLE_LINK2"/>
            <w:bookmarkStart w:id="47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46"/>
            <w:bookmarkEnd w:id="47"/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3_505963001"/>
            <w:bookmarkStart w:id="49" w:name="__Fieldmark__23_505963001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4_505963001"/>
            <w:bookmarkStart w:id="51" w:name="__Fieldmark__24_505963001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ru-RU"/>
              </w:rPr>
              <w:t>ОПРЕМА ЗА ОБАВЉАЊЕ</w:t>
            </w:r>
            <w:r>
              <w:rPr>
                <w:b/>
                <w:color w:val="000000"/>
                <w:lang w:val="ru-RU"/>
              </w:rPr>
              <w:t xml:space="preserve"> ПЛАНИРАНЕ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5_505963001"/>
            <w:bookmarkStart w:id="53" w:name="__Fieldmark__25_505963001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6_505963001"/>
            <w:bookmarkStart w:id="55" w:name="__Fieldmark__26_505963001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7_505963001"/>
            <w:bookmarkStart w:id="57" w:name="__Fieldmark__27_505963001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8_505963001"/>
            <w:bookmarkStart w:id="59" w:name="__Fieldmark__28_505963001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29_505963001"/>
            <w:bookmarkStart w:id="61" w:name="__Fieldmark__29_505963001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0_505963001"/>
            <w:bookmarkStart w:id="63" w:name="__Fieldmark__30_505963001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1_505963001"/>
            <w:bookmarkStart w:id="65" w:name="__Fieldmark__31_505963001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2_505963001"/>
            <w:bookmarkStart w:id="67" w:name="__Fieldmark__32_505963001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3_505963001"/>
            <w:bookmarkStart w:id="69" w:name="__Fieldmark__33_505963001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4_505963001"/>
            <w:bookmarkStart w:id="71" w:name="__Fieldmark__34_505963001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5_505963001"/>
            <w:bookmarkStart w:id="73" w:name="__Fieldmark__35_505963001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4" w:name="__Fieldmark__36_505963001"/>
            <w:bookmarkStart w:id="75" w:name="__Fieldmark__36_505963001"/>
            <w:bookmarkEnd w:id="7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6" w:name="__Fieldmark__37_505963001"/>
            <w:bookmarkStart w:id="77" w:name="__Fieldmark__37_505963001"/>
            <w:bookmarkEnd w:id="7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8_505963001"/>
            <w:bookmarkStart w:id="79" w:name="__Fieldmark__38_505963001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0" w:name="__Fieldmark__39_505963001"/>
            <w:bookmarkStart w:id="81" w:name="__Fieldmark__39_505963001"/>
            <w:bookmarkEnd w:id="8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0_505963001"/>
            <w:bookmarkStart w:id="83" w:name="__Fieldmark__40_505963001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4" w:name="__Fieldmark__41_505963001"/>
            <w:bookmarkStart w:id="85" w:name="__Fieldmark__41_505963001"/>
            <w:bookmarkEnd w:id="8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505963001"/>
            <w:bookmarkStart w:id="87" w:name="__Fieldmark__42_505963001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505963001"/>
            <w:bookmarkStart w:id="89" w:name="__Fieldmark__43_505963001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505963001"/>
            <w:bookmarkStart w:id="91" w:name="__Fieldmark__44_505963001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505963001"/>
            <w:bookmarkStart w:id="93" w:name="__Fieldmark__45_505963001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505963001"/>
            <w:bookmarkStart w:id="95" w:name="__Fieldmark__46_505963001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505963001"/>
            <w:bookmarkStart w:id="97" w:name="__Fieldmark__47_505963001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505963001"/>
            <w:bookmarkStart w:id="99" w:name="__Fieldmark__48_505963001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Град Врањ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 код нотара или решење о порезу на имовину за претходну годину или уверење Републичког геодетског завода - Службе за катастар непокретности не старије од 6 месец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ожељан, али не и обавезан услов - </w:t>
            </w:r>
            <w:r>
              <w:rPr>
                <w:b/>
                <w:sz w:val="22"/>
                <w:szCs w:val="22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</w:rPr>
              <w:t>уверење/сертификат/диплома друге институције;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д Врање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Head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  <w:b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17:00Z</dcterms:created>
  <dc:creator>k01391</dc:creator>
  <dc:description/>
  <cp:keywords/>
  <dc:language>en-US</dc:language>
  <cp:lastModifiedBy>jpetrovic</cp:lastModifiedBy>
  <cp:lastPrinted>2021-02-17T14:00:00Z</cp:lastPrinted>
  <dcterms:modified xsi:type="dcterms:W3CDTF">2024-06-06T10:05:00Z</dcterms:modified>
  <cp:revision>4</cp:revision>
  <dc:subject/>
  <dc:title>ИНВЕСТИЦИЈА</dc:title>
</cp:coreProperties>
</file>